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446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598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18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200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522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243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301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495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553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965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998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265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118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