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19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78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50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4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970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610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04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317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645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8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595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83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92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048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17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