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688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202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39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06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490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13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208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524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21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774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756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291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464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718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908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330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196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