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7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90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4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561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24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62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07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7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48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7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13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6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75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