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51459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719057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957129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426028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140295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449729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714431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565322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322166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969412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393972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139007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297493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746984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956097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