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6252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2425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8564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4135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62847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2094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73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2447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8407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1127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1743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484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1593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69192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5221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33370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49931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