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04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631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334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44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8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1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7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93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982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1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2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35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