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553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335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179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96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096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776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0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613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969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262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725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697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280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90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090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