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908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37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25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241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70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34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958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98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381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3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151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301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175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097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035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801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302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