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834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295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759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1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573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476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942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088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304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172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975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689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262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