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1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68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61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0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20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16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37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7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5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3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1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79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30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50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