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63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89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55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714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00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588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56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29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77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48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87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1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668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629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36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74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47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