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470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14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455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605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860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61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225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904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488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494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80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217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291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