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18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40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05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90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8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2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87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970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12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83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031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87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25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