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78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75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2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26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31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4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083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55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61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45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73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2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18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17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59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60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69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