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002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67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580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018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603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053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859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22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921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091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10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10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431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