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08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22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948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703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48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088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538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827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78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692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39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4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19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03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267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