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71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0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94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16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18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27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987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25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93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8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37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94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64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651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12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48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