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935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8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743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642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61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570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462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519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562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964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519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96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419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