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0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3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41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80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862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3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5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506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799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6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70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27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008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73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99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