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86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862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73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481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059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736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66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05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888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351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67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80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128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02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830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78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404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