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171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8204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4307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3657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745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863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8011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5032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2799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6768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220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679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767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