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769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233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888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502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141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917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216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60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790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204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379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302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390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024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731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