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685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552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35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783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056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642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05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737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955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351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3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10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757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988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894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220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813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