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74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47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106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085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447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05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3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5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79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7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81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6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