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910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630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729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144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504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524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167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389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830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028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750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443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099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515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932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