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0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34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29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0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33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28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91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487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54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7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7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88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11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50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33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