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313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8957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8914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9394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5781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7458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5220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4297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2299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2873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198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995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08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