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238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874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1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454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261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897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372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582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567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610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602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372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551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269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866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