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4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070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0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217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794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78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909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824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185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107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13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07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617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179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72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556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503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