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879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602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330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4053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955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7067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1008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983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8042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6647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297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535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38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