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363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59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6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7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19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65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21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08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89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21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2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37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671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10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51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