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585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229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929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997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36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55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751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026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542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074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665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031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542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729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373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804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558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