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569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949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43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47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137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27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657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285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425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20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56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077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078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