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2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43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84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8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55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81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83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52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60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760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974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82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98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947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522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