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70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62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08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62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301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7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382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68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52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32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713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67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17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1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36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16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