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85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91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011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34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88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80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27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46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7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0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95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78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