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87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206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804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471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050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28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675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194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841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077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292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84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452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446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117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