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983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30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118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911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79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6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76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075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05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75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2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0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89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7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2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94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20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