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23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73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857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28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3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51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517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67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1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46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048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3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