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23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14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60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3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5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3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7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7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41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97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30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44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63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95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524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