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93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7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145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40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894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75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90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538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7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91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052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72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06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547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13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88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95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