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947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495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90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189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718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011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809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085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386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415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087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61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749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