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39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3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3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63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37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4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752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74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95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47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44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82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906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44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