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6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66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8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3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25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1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82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8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9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87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2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0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584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44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86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56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6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