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78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42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24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641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21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265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832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367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989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29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871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70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405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