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57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56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710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365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455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861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77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735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426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823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000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61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76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134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657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