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0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25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24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51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333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5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36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4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8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1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036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321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04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20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391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