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648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75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441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101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201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725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916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96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492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336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450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6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