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434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14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983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07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909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448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46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903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745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073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0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549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893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192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306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